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di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V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multimedia que se deben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dos los archivos multimedia (vídeos, fot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de fo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/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detectado ninguna unidad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discos porque no tiene instalado un programa necesario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: Total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dit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tografía: Total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por 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por 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archivos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la categoría de salida a Dispositivo/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la ventana Vista prev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la ventana Editar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Quitar de la lista los archivos multimedia seleccion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total de los segmentos seleccionados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 de creación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ver a ordenar las fotos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_uevo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brir proyect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Guardar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proyecto _com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_dir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_niciar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_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_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archivo int_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la creación de d_isc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al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ventana _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rrib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aj_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Quita_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_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/_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1 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2 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3 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4 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5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6 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7 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8 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{0}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+F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up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trl+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menú descrip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DVD (DVD-Vídeo) con menú descriptivo que pueda reproducirse en reproductores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n menú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DVD-VR. Los discos DVD-VR se crean más rápidamente que los discos DVD-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AV. Los discos BDAV se crean más rápidamente que los discos BD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gramas relacion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que se pueda personalizar, por ejemplo, editando un menú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yuda del destino de la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víde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salida en formato compatible con el formato general de Memory Stic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salida en formato que se pueda ver en PlayStation Port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menú Jav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 (BD-J) con menú Java que permita seleccionar entre distint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ídeo (DV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 (DV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A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MV (B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 de proyecto 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-J (BD 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justar a u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+ {1} / 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contenido a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vídeo (DVD-Vídeo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o de vídeo (disco Blu-ray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os archivos se pueden convertir al crear la salida en un archivo de proyecto Click to DVD.\\n\\nDependiendo del disco que se use, las fotos podrían no inclui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sonalizar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ditar el contenido de un disco utilizando Temuj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ar pa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1.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a calidad 9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6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rga duración 3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a calidad 8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15 Mbps (X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12 Mbps (HQ+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9 Mbps (HQ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7 Mbps (S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HD 1080i 5 Mbps (L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xportar a cinta H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EG-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EG-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fini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as opciones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lación de asp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todos los archivos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ducir un solo archivo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+ Números consecutivos (primer número 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1 Audio Layer I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CM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-4 AAC L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udi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servar campos de ori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 sup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po inf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 conte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convers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 más al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nor 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base MP4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principal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4 MPEG-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rfil sencillo MP4 MPEG-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lación de aspect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 el tamaño origin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tamaño a 640x48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tamaño a 320x24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segment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tr_a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egmento efec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bic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dific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mensione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x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dec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MPEG-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C/H.26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dec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:{1}: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ormato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: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ofundidad de bit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bi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locidad de muest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Hz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 codec 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formación de la fo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nch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l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poder editar o previsualizar grabaciones de televisión en formato DVR-MS, este programa crea archivos intermedios convirtiendo archivos DVR-MS en archivos MPEG-2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bicación de almacenamiento para archiv_o interme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_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_intermedios cread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total de los archiv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acces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lim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_ficar tamaño total máximo de los archivos intermedi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_maño total máximo de los archivos intermedi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B (5-80 G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ación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étodo de salida y nombres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Producir cada archivo de la lista de salida como archivo individ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l archivo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Usar título que está actualmente en la lista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_sar el mismo nombre de archivo y añadir números consecu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_ombr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úmero _inicial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(000-999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ombinar todos los archivos de la lista de salida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Formato de au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PEG-1 Audio Layer II esté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olby Digital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y DV CODEC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y DV CODEC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_amp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se añadirán nombres consecutivos al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los archivos intermedios se guardarán en la carpe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archivos intermedi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 finalizado la creación de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producido un error durante el proceso de creación de los siguiente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/Paus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troceso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gment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gmentos efec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fotogram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ñadir un punto de división a la posición actual del curs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strar el menú de la operación de punto de di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s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r o alejar en el área designada para la edición de puntos de div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Elimin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justar punto de inicio del segm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izquier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derech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sup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mbinar con el _segmento inf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Añadi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_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tenido de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so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 disc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_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serte un disco grabable en la unidad.\\nLa grabación empezará automáticamente en cuanto introduzca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el botón Finalizar para expulsar el disco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otra copia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disco requiere inicialización.\\nSi desea usar este disco, active la casilla de verificación "Inicializar y usar el disco actual" y haga clic en Inici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es produci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 el archiv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de archivos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_ar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gate Plu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Recording technologies by Sonic Solution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rchivos.\\nPara obtener información, vea la lis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elícula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sentación de diapositivas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rchivos de proyecto (*.vce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pa de bits de 24 bits (*.bm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quitar de la lista los víde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quitar de la lista las fotos seleccionada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el disco porque otro programa de grabación de discos está abierto.\\nCierre el programa y reinicie VAIO Content Exporter para cre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crear un archivo de proyec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yecto ha cambiado.\\n¿Desea guardar los cambi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ieron cre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 activada la protección infanti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 cambia la ubicación para el almacenamiento de archivos intermedios, todos los que estén guardados en la ubicación actual se borrarán.\\n¿Confirma que desea cambiar la ubic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úmero introducido no es vál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cceder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archiv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alcanzado el número máximo de fotos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guardado el fot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ombre del archivo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n eliminado l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tra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creó la carpeta para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iniciar "Click to DVD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iniciar DVgate Plu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producir la salida por las limitaciones d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Confirma que desea detener la grabación del archiv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longitud de la ruta de la carpeta "Salida en" más el nombre del archivo excede el límite máximo de caracteres.\\nCambie de carpeta o utilice un nombre más corto pa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realizar la exportación porque sólo se pueden utilizar caracteres y símbolos ASCII en el título de los discos Blu-ray (formato BDAV).\\n\\nModifique el título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seleccionó Cancel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cceder a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e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al crear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conver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suficiente espacio libre en la unidad de disco duro para produci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creación de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definir todos los segmentos como "no efectivos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Confirma que desea eliminar los archiv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cribir e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sertar un disco grabable en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reación del disco se inicia automáticamente una vez que se ha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archivos de imágene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cribiendo en el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 para la conversión de archivos: {0} seg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--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irtiendo archiv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alida en el archivo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##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 automátic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ómo utilizar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u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ámara de fotos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 de disco (DVD y otros disc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ndycam con unidad de disco du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cámara (conexión i.LINK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 analógi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positivo de la red (servidor DLN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en (Guardar en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 (con menú descriptivo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 (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con menu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 de disco du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mportar con esta combinación. Guarde los archivos en el disco duro del ordenador y luego expórtelos con VAIO Content Ex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multimedia procedentes de una cámara de fotos digital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procedentes de un disco DVD o Blu-ray y grabarlos en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de discos DVD o Blu-ray y guardarlos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multimedia grabados con el disco duro Handycam y grabarlos en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multimedia grabados con el disco duro Handycam y guardarlos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Siguiente para importar archivos grabados con una videocámara con conexión i.LINK y guardarlos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figure los siguientes parámetros. A continuación, haga clic en Iniciar para capturar el contenido y grabarlo automáticamente en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Iniciar para capturar vídeo desde un dispositivo analógico y guardarlo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realizar la importación con esta combinación. Guarde los archivos en el disco duro del ordenador y luego expórtelos con VAIO Content Ex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Iniciar para importar vídeos e imágenes desde un dispositivo de red (servidor DLNA) y guardarlos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desde el principio de la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 de la cap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entra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 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 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nú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brir el archivo de ayu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tomados con una cámara de fotos digita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a  Hard Disk Drive Handycam con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 de una videocámara conectada mediante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fotos y vídeos de un dispositivo de red (servidor DLN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rabar los archivos importados en un disco DVD (DVD-Vídeo) con menú descriptivo que pueda reproducirse en reproductores de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rabar en un disco DVD-V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rabar archivos multimedia importados en un disco BD (BD-J) con menú Java que permita seleccionar entre vari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rabar archivos multimedia importados en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rabar en un disco BD (BDAV)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en el disco duro del ordenado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finir la duración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e un terminal analógico para la entrada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criba el títul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mbiar el tema del menú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ienvenido a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Desde qué dispositivo o soporte desea import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rca de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ostrar información sobre VAIO Content Im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bpng version 1.2.7 - September 12, 2004\\n   Copyright (c) 1998-2004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automática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reparación para la captura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re hasta que el sistema reconozca el disco inser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serte un disco grabable en la unidad.\\nLa creación del disco comenzará automáticamente una vez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ta: Para capturar vídeo desde un dispositivo analógico, haga clic en Capturar en la siguiente págin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disco ya contiene datos, pero todavía puede añadir más contenido. Haga clic en Siguiente para añadir contenido al disco. \\n\\n Nota: Si no desea utilizar este disco, inserte ot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acio disponible en disco: alrededor de 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(Esto corresponde más o menos a {0} min. en modo SP ó {1} min. en modo LP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espacio libre en el disco es alrededor de {0} GB. La duración de la captura definida en la ventana de Bienvenida excede el espacio disponible en disco.\\n\\nInserte otro disco o haga clic en Detener para definir de nuevo la duración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e una unidad, inserte un disco y haga clic en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ha encontrado la unida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unidad donde crear el disco.\\nEl proceso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re hasta que el sistema haya reconocido el dispositivo con conexión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detecta la videocámara.\\nConecte l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porque la videocámara está en modo VCR/VT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apturar vídeo mientras la videocámara esté grabando o esté en pausa durante un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cinta en la videocáma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introducido una cinta limpiadora en la videocámara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eyendo la cinta para comprobar el tamaño de la import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contenido que se va a capturar excede el espacio disponible. La creación del disco se detend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ga clic en Capturar para iniciar la captura de vídeo desde un dispositivo analógico.\\n\\nNota: Compruebe la presencia de vídeo en la pantalla del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todos los archivos multimedia de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: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úmero de archivos multimedia: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Guardar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acio libre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en otra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 de carpet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importar duplic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r los archivos multimedia del soporte tras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carpet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una unidad de origen para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ectar una cámara de fotos digital o insertar el soporte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 crear una carpeta en la que realiz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ficar el nombre de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n importar fotos que se han importado anterior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los archivos importados se deben borrar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ecificar la carpeta en que se deben importar los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ndo víde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ndo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l disco completada.\\nHaga clic en Finalizar para expuls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el disco de nue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ción de disco deten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volver a grabar en el disco porque el proceso se detuv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 en\\n"{0}"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empo restante estimado: {0} min. {1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iminando archivos multimedia del soporte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 Handycam con unidad de disco duro, de DVD o de otros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+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con formato AVC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ag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todas las 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 total: {0} (vídeo {1} + imágenes 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orr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/ {1} (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hay archivos de vídeo para importar en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 programa está utilizando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nt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iatura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is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all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({1} M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amañ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 de cre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ndo archivos multimedia en\\n"{0}" 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'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 un dispositivo y crear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acio en disco: una capa 4,7 GB, doble capa 9,4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pacio en disco: una capa 25 GB, doble capa 50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ídeo (DV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VD-VR (DV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A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M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D-J (BD 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idad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enú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menú descrip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DVD (DVD-Vídeo) con menú descriptivo que pueda reproducirse en reproductores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in menú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DVD-VR. Los discos DVD-VR se crean más rápidamente que los discos DVD-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on menú Jav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 (BD-J) con menú Java que permita seleccionar entre distint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rear un disco BDAV. Los discos BDAV se crean más rapidamente que los discos BD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de una videocámara mediante una conexión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bobinar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ablecer longitud de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(1-720 min.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manual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videocámara.\\nConecte un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n el dispositivo HDV, "VCR HDV/DV" está configurado en modo AUTO.\\n\\nSe pueden producir resultados inesperados al reproducir o importar con este mo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visualizar la imagen procedente del dispositivo de vídeo en VAIO Content Importer.\\nVisualícela en el monitor del dispositivo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introducido una cinta de limpieza en el dispositivo de vídeo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icia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tener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si se debe crear una carpeta para los archivos captur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bob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troceso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Avance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r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lidad alta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ándar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rga duración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mportar archivos multimedia de un dispositiv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mbr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Tip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bteniendo inform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in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Restaurar después de maxim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leccion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Borr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tamañ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t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rdenar los elementos por fech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la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Dejar los archivos importados en el ordenad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Sí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_N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Ha finalizado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Captura de vídeo complet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canceló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mportar el contenido de varias carpetas a la vez.\\n¿Desea anular la selección de todas las casillas de verificación de la carpeta actual y cambiar de carpet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nombre de la carpeta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do crear la carpeta "guardar en".\\nNo se puede inici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\\nLa captura o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VAIO Content Importer porque los archivos necesarios no exist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VAIO Content Importer porque otro usuario lo está utiliz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VAIO Content Importer no admite el dispositivo conectado o el soporte introduci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errar el programa durante la captura.\\nHaga clic en Detener captura para cerr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limina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no se reconoce el 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no se reconoce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la Handycam con unidad de disco duro no estaba conectada a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Introduzca un entero entre 1 y 720 como longitud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dispositivo de vídeo estaba desconec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se ha detectado una fecha anterior en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format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captura se ha detenido porque el estado del dispositiv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omitido un paquete de datos de vídeo durante la captura.\\nEl archivo se ha divid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ctado vídeo discontinuo durante la captura.\\nEs posible que el vídeo esté div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archivo multimedia no se puede import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VAIO Content Impor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VAIO Content Expor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Temujin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Windows Media Cen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otro programa está utilizando el sintonizador de tele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ste programa porque faltan algun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ste programa no admite el dispositivo conectado o el soporte inserta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el proceso porque el temporizador de grabación de televisión se está ejecutando durante la captura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crear el disco porque sólo se pueden utilizar caracteres y símbolos ASCII en el título.\\n\\nModifique el título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título es demasiado largo.\\nEl número máximo de caracteres es 26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se ha detenido porque ha fallado la creación de la carpeta donde guardar los archivos temporales durante la creación del disco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se ha detenido porque no hay espacio suficente en el disco duro para guardar los archivos temporales durante la creación del disco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Está seguro de que desea cancelar el proceso de creación de disco?\\n\\nPuesto que el proceso se ha cancelado antes de comenzar la grabación, el disco puede volver a utiliz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proceso de creación del disco se ha detenido porque se ha producido un error desconocido.\\n\\nPuesto que el error se ha producido antes de comenzar la grabación, el disco puede volver a utiliz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poder utilizar esta función, es necesario disponer de varias unidades de disco.\\nCompruebe las conexiones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poder utilizar esta función, es necesario disponer de una unidad de disco que permita grabar.\\nCompruebe la conexión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poder utilizar esta función, es necesario disponer de dos unidades de disco.\\nSeleccione una unidad que permita grabar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 iniciar la creación del disco porque el número de fotos de la lista supera\\n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Para utilizar esta función es necesario disponer de dos unidades de disco.\\nNo se puede iniciar el proceso porque la unidades seleccionadas como fuente y destino son la mis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Se ha producido un error durante la creación del disco.\\n\\nEl disco actual puede que ya no funcion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Error desconocido.\\nVolverá a la ventana de Bienven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8231" w:leader="none"/>
        </w:tabs>
        <w:rPr/>
      </w:pPr>
      <w:r>
        <w:rPr/>
        <w:t>{0} TB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17:00Z</dcterms:created>
  <dc:creator>Hitext S.A.</dc:creator>
  <dc:description/>
  <dc:language>en-US</dc:language>
  <cp:lastModifiedBy>Hitext S.A.</cp:lastModifiedBy>
  <dcterms:modified xsi:type="dcterms:W3CDTF">2007-02-15T15:17:00Z</dcterms:modified>
  <cp:revision>2</cp:revision>
  <dc:subject/>
  <dc:title>VAIO Content Exporter</dc:title>
</cp:coreProperties>
</file>